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РЯНСКАЯ ОБЛАСТЬ 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23.12.2014г. № 3-27</w:t>
      </w:r>
    </w:p>
    <w:p>
      <w:pPr>
        <w:pStyle w:val="Normal"/>
        <w:rPr>
          <w:b/>
          <w:b/>
        </w:rPr>
      </w:pPr>
      <w:r>
        <w:rPr>
          <w:b/>
        </w:rPr>
        <w:t>с.Высо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О внесении изменений в решение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от 10.12.2013года № 2-139 «О передаче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контрольно-счетной палате Мглинского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района полномочий контрольно-счетного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органа Высокского сельского поселения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на 2014год и на плановый период 2015 и 2016годов»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      </w:t>
      </w:r>
      <w:r>
        <w:rPr/>
        <w:t xml:space="preserve">Рассмотрев проект решения «О внесении изменений в решение от 10.12.2013года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№ </w:t>
      </w:r>
      <w:r>
        <w:rPr/>
        <w:t>2-139 «О передаче контрольно-счетной палате Мглинского района полномочий контрольно-счетного органа Высокского сельского поселения на 2014 год и на плановый период 2015 и 2016 годов» Высокский сельский Совет народных депутатов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</w:t>
      </w: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90" w:leader="none"/>
        </w:tabs>
        <w:rPr/>
      </w:pPr>
      <w:r>
        <w:rPr/>
        <w:t>Заключить дополнительные соглашения между Мглинским муниципальным районом и Высокским сельским поселением о передаче контрольно-счетной палате Мглинского района полномочий контрольно-счетного органа Высокского сельского поселения на 2014 год и на плановый период 2015 и 2016 годов с учетом внесенных изме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90" w:leader="none"/>
        </w:tabs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90" w:leader="none"/>
        </w:tabs>
        <w:rPr/>
      </w:pPr>
      <w:r>
        <w:rPr/>
        <w:t>Настоящее решение опубликовать в официальном печатном издании «Муниципальный вестник»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ысокского сельского поселения                              А.М.Калмы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03:00Z</dcterms:created>
  <dc:creator>Pre_Installed User</dc:creator>
  <dc:description/>
  <cp:keywords/>
  <dc:language>en-US</dc:language>
  <cp:lastModifiedBy>User</cp:lastModifiedBy>
  <cp:lastPrinted>2015-01-21T09:56:00Z</cp:lastPrinted>
  <dcterms:modified xsi:type="dcterms:W3CDTF">2015-01-21T06:56:00Z</dcterms:modified>
  <cp:revision>6</cp:revision>
  <dc:subject/>
  <dc:title>РОССИЙСКАЯ ФЕДЕРАЦИЯ</dc:title>
</cp:coreProperties>
</file>